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     ****         ******        *     *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*      **  **          **          **   **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    ***             **          *** ***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*       ***            **          *******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      ***          **          ** * **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*  **   **     **     **   **   **   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****    **   ******   **   **   **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-Independ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� by Stefan Walte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Manual, refering to version 1.65 of S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 IT 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Welcome to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Abou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etting aquainted with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What is S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Qualifications, Requirement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 Configurating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 The SI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ome words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7 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8  The Ac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9  The Match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0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1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2 Functi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3 SIM an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4 The Col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5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6 Memory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7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8 Effective Addres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9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mmunication between YOU and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The SIM Enviro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 The Commands and Thei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 The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  Debugger Window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Assembler and Calculat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Li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 The Debug Server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 The SI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6  Foo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Greetings, Thanks, Support and about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 About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 A  Functionkey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 B 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Welcome to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atulations dear user. You have just become owner of the seco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S.I.M.', the high performance monitor and debugger for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, probably the best, the mightiest and the only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50 of 'S.I.M.' was freeware. This version of 'S.I.M.'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gram. This means that it can be used,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No fee is charged for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It is distributed ONLY 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This document is copied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respect these three rules I wish you all the bad thing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somebody that steals, adds to or misuses something created b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ours of hard work. So be fair! Only happy programer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pied this version from somebody else and you like it and kee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you should send me (if you did not yet) 20 SFr or 20DM or 15$ (well,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or half a barrel of oil will also be accepted) shareware fee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the advantage that I will send you the final version on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entire risk of using SIM is to the user himself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 author be liable for direct or indirect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Abou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y good reasons why you must at least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 do not question your qualifications and your knowledge of the Am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But SIM bases on a new concept that offers an uni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but also demands a lot of the user.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that will get important at a certain moment, details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about on your own. It is in your own interest if you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 You will then be able to use 90% of the possibilit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ffers (sorry, the only one that knows everything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, that's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was fun programming SIM, but it was HELL writing this dam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it in german would have been hard enough, but wri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eign language made it a torture. Good old Woodbird (my forme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) may forgive me all the bad mistakes I did in this text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onour my sacrifice by reading this, since I do not like to 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 that no one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etting aquainted with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What is S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question, isn't it? Well, it's not as easy to give a straigh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o ask the question. As you could read in the title, 'S.I.M.'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S)ystem (I)ndependent (M)onitor. I presume that nearly every prog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the AMIGA (intromakers excluded) knows what a 'monitor' is (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an the device you stare at in this mome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ve been several before, like good old C-Monitor, A-Mon, RomC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more. During the developement of SIM they served as examples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t and how not to do it and how to do it better. I hop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ny trouble with copyrights and so on. The result of this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unmatched variety and complexity of commands. This is onl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of the more spectacular features of S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fortable comm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grated assembler, disassembler an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y powerfull find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b breakpoint and trac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allel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ly defineable functi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cep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-track and sector read/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-bitplane graphic 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LOAD, SAVE, DELETE and D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perlist finder an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to the monitor commands, this version disposes of what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bugger Window'. People that are used to Monam2 will welcome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a similarly easy and effective way to overview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 nothing new. What makes SIM so powerfull is the way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MIGAs hardware and system. SIM tries to be as discreet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as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hand this means that SIM will run under all circumstan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need anything, no exec, no DOS, no nothing. This capability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e field of usages. You could use SIM as last hope to salvag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before reset. Or for virus-secure diskoperations sinc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 withou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discreetion means that S.I.M. will do as less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environement (ram, custom registers etc.) as it can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use blitter nor copper. This 'invisibility' of SIM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monitor and track a programs to unknown depthts. You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to graphic routines, interrupt handlers, diskroutines,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mory handling routines without any difficulties and resul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de some bonebreaking tests with SIM, but it passe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absolute protection from SIM, it can only be made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control of a program with SIM, but if you are clever enoug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ways find a way arou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Qualifications, Requirement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IM efficiently, detailed knowledge of the AMIGAs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8000 processor and assembler language is ABSOLUTELY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 is designed to be used by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 will work on practically every normal PAL machine, as long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is a Motorola 68ooo/7.14 MHz. Other processors (68010/20/30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upported yet, I am sorry about that. These processors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in their assembler language and exception handling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memory configurations and Big/Fat Agnus do not bother 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etically you'd not even need a kickstart ROM/WOM to run 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a fastmem memory expansion of at least half a megabyte at $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$c00000. This gets usefull when you want to debug a program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er chip ram. You can then put SIM in fastram which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of those resetting nofastm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Configurating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t use SIM right away. You have probably notice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 called 'sim' in the package. This has to be cre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 you have to use 'SIM-CONFIG'. This program configurates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ustom keymap, a font and installs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selfexplaining except when it come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pages. Here you shall not joke. First think about w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iewable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i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astmem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ickstart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ll start and endaddresses and sort them from lowest to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merge pages then do so. do not define overlapp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must also start and end at even address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M-CONFIG' does not check for correctness of wha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fine incorrect pages, SIM may crash later. In cas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ny memory managing enter $1000000 as first page end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xit this tool anytime by entering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The SI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 is not a conventional program (it has no hunkstructure,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tart it from the CLI or workbench) but a simple PC-rel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loaded somewhere into the memory or included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ork with SIM you must change your way of thinking. The Amig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. Most debuggers are 'taskoriented'. This means that they debu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task, and only that one. If another task crashes, they do no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SIM is a monotasking debugger. In the eyes of SIM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unning on your machine. This one program may splitt up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d programs that are 'switched' (the tasks), but it is still on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is concept enables you to debug different tasks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newly generated ones i.e. by create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ome words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creates some of the more tricky problems for SIM a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, you need 20480/$5000 bytes of chipmem for a medres PAL-bit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display. SIM uses a 640*256 bitplane for it's display. Bu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moment, there may be no 20480 bytes chipm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is the backup. When you have an area of $5000 free chi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stay free for sure (that means it is allocated with allocm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ver be used), you simply set the display addres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area and the backup address to zero (this means no backup). S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oncider these $5000 bytes its own and use it as display.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, the data in this area are th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re is not enough free chipmem or the chipmem will be used enti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ar future and you have enough (that means $5000 bytes) unused fas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n't be used for sure (disable fastmem...), you set the back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rt of a free $5000 block of fastmem and the display addres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in the chipmem. When SIM is activated, It copies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000 bytes display- to the backupmem and uses the displaymem. When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 again, it copies the $5000 bytes back from the backup- to the display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y, the chip ram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manager I claimed to be missing i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integrated in all functions. If you have defined a back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manager automatically fades it in at the locatio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interrupt vectors are used, you may not specify a displa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70 or above $7b000 when you have the normal amount of chipmem (the chi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flected at $80000, except if you have fastmem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display- and the backupaddress are entered in the SIM-bas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SIM or set by the 's' command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eakpoint is basically a change in the program that is monito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 it and gives control to the debugger that set it. In other ter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un the program at full speed until it arrives at a certai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important feature when you have to control the fl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erefore the breakpoint system of SIM is very sophisticated.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three kinds of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LLEGA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SR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CK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kind is used for different problems and has its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 is able to handle 16 different breakpoints at a time.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, it removes the breakpoints from the memory, so the memory looks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ook with no breakpoints set. That enables you to chan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t a breakpoint without first removing the breakpoi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ing and putting it ba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ritical situation occurs when the breakpoint is over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i.e. by a copyroutine). Such a breakpoint is in 'modified'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IM removes the breakpoints at entry, it checks if they are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breakpoints are not removed and not restored, when you leav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If you want to have the modified breakpoint set again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orget' it (this means that SIM simply frees the place in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ut does not put the original opcode or words back). Then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set breakpoints everywhere. SIM tests if there is 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ere you want to set a breakpoint. If there is none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. SIM also prohibits to set breakpoints in the SIM code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LLEGA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breakpoints are normally the most used ones and offe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ies. When you set an ILLEGAL breakpoint at a certai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 replaces the opcode word of that instruction by the ILLEGAL opcode $4a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ILLEGAL instruction is executed instead of the original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LLEGAL INSTRUCTION exception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t is neccessary that the ILLEGAL INSTRUCTION vector somehow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, either directly, set by the 'w' command, or indirectly by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handle, set by 'SIM-BUG' or another SIM-loader. If this is not 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breakpoints have the advantage that they can be 'condition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his breakpoint only forces entry when one or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fullfilled. The following criterias can decid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breakpoint force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dition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a formula that is calculated each tim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ives at the breakpoint. When the result of the term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ontinues, if it is nonzero, SIM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at feature to i.e. break a program at a certain poi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 contains a 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er break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unter breakpoint will enter SIM if the program ha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point a certain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 you can i.e. break a subroutine after it was calle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tton break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rogram arrives at a button breakpoint, SIM will loo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r right mousebutton or the firebutton of a joystick in por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 and enter SIM if one is pressed. You can specify wha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c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breakpoints can i.e. be set in a vertical blanking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fiftieth/sixtieth of a second, SIM can check if you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you can make resident Illegal breakpoints. A non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will be removed after it caused entry. A residen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y active until you remove it. A resident breakpoin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ituations when you want to stop a program several tim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 breakpoint system enables to combine all these element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breakpoinst that break at SEVERAL conditions. You can set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at $70000 that either breaks when d3 is 3245 or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button is pressed and that is limited to 1000 passes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at breakpoint would look like that: 'b 70000 * ?d3=3245 lr 1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sk the question how to go over a breakpoint. SIM does thi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the Illegal opcode and put back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 a tracestep to execute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ember the (possibly new) opcode and set the $4af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see, SIM uses the TRACE vector to ignore a breakpoi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ust not only set the ILLEGAL INSTRUCTION vector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vector. This is neccessary as soon as you have set a conditio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ident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JSR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type of breakpoint is a rather a 'heavy duty' on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JSR breakpoint, SIM remembers the 6 bytes at the break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ts a JSR instruction there that jumps absolutely into SI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SR $c50726'). When the breakpoint is reached, the program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to SIM which then puts back the 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reakpoint has two advantages. The first is that you do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to be set. The second is that a JSR breakpoint can b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n Illegal breakpoint in a routine and that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ed to another location and the breakpoint is rea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routine, SIM will not know that that illegal is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not at any of the addresses at which a breakpoint wa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will not be replaced by the original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R breakpoints are recognized at their entrance, because each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JSR breakpoints has another entrance. That way, SIM ca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reakpoint whereever it is. But be carefull, never enter S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ntrances on your own. You must also see to it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ed breakpoint forced entry and was removed, the original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ach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se two advantages, you can use JSR breakpoints in 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, where you are not sure if the vector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advantage of JSR breakpoints is that they use not one b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. The minimum size for an instruction is a word,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can be set at any instruction because the instructio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one word. A JSR breakpoint may replace three instruction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set the JSR breakpoint in a 'linearly' execut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Here are two examples where the JSR breakpoin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The breakpoint is always set at the label 'bkp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r.s label      ;this bsr would jump in the middle of the break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.s label2     ;JSR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              ;HIword of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              ;LO word of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q #1,d0      ;JSR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q #0,d1      ;HI word of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             ;LO word of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q #-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.s label      ;again in the midd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ack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rily to the Illegal and JSR breakpoint, the Stack break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change in the program but a change on the Stack. When SIM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breakpoint, it replaces a returnaddress on the stack b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entrance of SIM. When the appropriate rts, rtr or rt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at address is reached, it returns to SIM instead. SIM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to the returnaddress and replaces the SIM entrance addres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uld now be at a7-4!) by the original address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IM, it does not differe, if the Stack breakpoint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or userstack (in earlier versions it did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eature wisely! SIM cannot test if the Stack breakpoin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t in a stack and is taken off stack by a rts. Its upon you to se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s at the r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breakpoints are also used by for the nextstep and th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ing is the second way of keeping a program under control. SI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step a program. Therefore you must see that the TRACE except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at somehow ends up in SIM, either set it directly o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traphandle. It can also let a program run step by step and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several conditions are fullfilled, much like the illegal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dition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a formula that is calculated after each step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term is zero, the trace continues, if it is non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at feature to i.e. break a program as soon 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er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a maximum number of steps to do. When that amount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, SIM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trace is mostly use to just get back after a routin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tton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ach step, SIM will look if the left or right mousebutt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button of a joystick in port 1 is pressed and enter SIM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. You can specify what buttons are conc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trace can i.e. be used for stoping a program by han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e break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fine an address that is compared to the PC after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has arrived at that address, SIM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d when you cannot use breakpoints for so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8020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a condition. SIM is only entered when a change in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happen, this means that the pc points on a BRA, JM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 know what this is for, but people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 uses the trace flag to do single steps. What some people do not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trace over some instructions that may clear that flag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 #x,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RI #x,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I #x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you can enter the TRAP #x exception routines with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ing has one weak spot: if you are tracing and an interrupt happ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how causes entry in SIM (i.e. by a breakpoint), SIM lose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trace. When you exit SIM again and the interrupt ends,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happens. You must then start to trace again or clear the tra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ords about the speed: It is clear that the more conditions you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ower the program runs. Additionally some conditions cause longer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thers. Condition trace is slower than button trace because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alculator which is relatively complex and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difficult problems are imposed by the keyboard. The Amiga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cannot tell you which keys are pressed at a certain mo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only key changes. This makes it difficult for system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When you press a key under system and release it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its own keyboardhandler, the system will never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that key, it will report repeats of that key all the tim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other key. To prevent this, SIM will look that all key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ate when you leave SIM as they were in when you entered SI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SIM and a key is not in the same state, SIM will ask you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at key or to release it. Therefore, in the headline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rawkey number and if in the keymap there is a printable char, tha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 You can only exit SIM if you press or release all keys that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ve SIM by accident (hit wrong key?) and you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/release a key, you can do the following operatio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another key that is not a qualifier (shift etc.), not 'r', 'e',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', 'n' or one that you must press to exit (esc is a good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ease all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'retur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ease the keys you pressed for th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tired to press keys again and again to exi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keystatefield shortcut. SIM will then clear the intern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hat were pressed when SIM wa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, the keyboard can store upto ten rawkeys on its 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has no time or need to get keyboard event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veral key hits are waiting to be replied. When SIM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it would recieve all those old keys that may invoke short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are not desired. Similar problems occur when you link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IA-A interrupt and it is invoked before the key is re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buffer killer is used to reply to all possibly waiting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lush the keyboard buffer. This feature can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ram is a too transitory datacarier, SIM can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tracks and sectors. It does this by directly accessing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I know only one way to find out if a drive is ru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: To activate the drive and look if its on full speed with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stem is only working when the running drives have a disk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disk is in a running drive and you access disk, it will be st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IM is writing or reading, the display is used as buffer.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t, but it contains chaos. The top line is used to give you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track that is operated or error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error occures, you can either break with CTRL, retry with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gnore the error with ALT (when file operation, ALT=CT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rack is not correct, SIM tries to read it three times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error but displays also which sectors were oka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hat only one sector is damaged, press SHIFT several times,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find some sectores more that are okay and simply were after th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 is tollerant concerning the integrity of the sectors. Checks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and SIM reports an error if one is wrong, but it de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anyway. This enables SIM to reapair partially destroyed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bilitys of SIM to read, list and write files are some of its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usefull features. You can load any files of a DOS disk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user directories to memory. You can list the files and thei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any directory. And you can save any area of memory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ave system is quite sophisticated. It writes files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be loaded and listed fast. Info- and extension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on track 79 and higher, data blocks from 79 down to 0 and from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79. Additionally, SIM will first look if a file fits the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gins to save. The bad sideeffect of this is that saving take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you must remember is to be carefull with saving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the normal operating system afterwards. When you sa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map on the disk is changed. The system keeps its own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of a disk in memory. When it accesses that disk again, i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s a totally different bitmap. When it comes to the worst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with the guru 07000007 (bitmap corrupt). To prevent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move that disk from its drive and put it back again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reads the bitmap and everything'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ertain situations, it may be neccessary to break an operat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it. SIM can both. You can break the dump commands, find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hortly hitting CTRL. If you press it longer, SIM only p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when you release CTRL. When you press SHIFT-CTRL or additio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the SHIFT key when you pause, SIM locks until you release,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se CTRL again. This enables you i.e. to make notes withou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locked or paused, you can press the ALT key. When you releas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locked, press it first), SIM breaks also. This is used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d and want to st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TRL is used to break command execution in general. Before SI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new command in a command line, it tests for ALT-CTRL. If that'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reaks. This enables you to break a commandline like 'P0:X'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reak the 'P' and 'X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ception to this rules are the disk operation and the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These commands can only be broken. Therefore simply keep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pressed until SIM g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The Ac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mp and edit commands share a default address variabl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, you do not give a startaddress. This address has the nam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alculator. It contains the endaddress of the last dump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t is set by find and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The Match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buffer is used to collect addresses. You can force the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commands to put the addresses they report into this buffer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hing special. But you can also say under what conditio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 put in the buffer or one that is allready in buffer stay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d:     If an address that was allready in buffer did not match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ed by the find or compare command, it only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when you enable ol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ch:   If an address that is reported is allready somewhere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tays only when you enabl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    If an address is new, it is only put in the buffer when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mbine the three conditions in any way (there are eight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ay make not much 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enables you to search for counter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the addresses in the buffer, the 'k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 you are searching for the livecounter in a game. You hav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fine matchbuffer, i.e. 'k c00000 c1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arch for 5, i.e. 'f 0 20000 !n 0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it and di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arch for 4, i.e. 'f 0 20000 !m 0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lucky, one address stays in the match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ist addresse(s) in matchbuffer, i.e. 'k 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neccessary go to step 3 and search for one live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 remembers the last commands executed in the monitor. I reserved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. These 128 bytes contain the last packed command lines tha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an old command line back by the command history shortc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it, it is not remembered as the newest execu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ps are one of the major connections of sim to the outer worl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breakpoints and to handle crashes. You can set the te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vectors directly. When you enter SIM, it puts ba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, so you can edit them. When exited, SIM sets the set tra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ccure when the program that is debugged sets the trap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changes a vector previously set by SIM, this is hand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ay as it is done with changed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you can force SIM to set traps again if they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eling 'Auto Unmodify Traps'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2 Functi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all ten functionkeys with a text or command line.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, it is copied at the location of the cursor. If you defin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it is execu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used bases much on the one used by the Sharp PC-1500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keys share 300 bytes of 'intelligent' textbuff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breakpoints and link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 SIM an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 does only use a very limited part of the hardware registers,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dispensable or must be set on fix values to provi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se registers can be read, some not. The values of th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are remembered in a special part of SIM called 'SIM base' when S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. The SIM base is located, as its name says, at the start of 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apter 6.1 you find the structure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registers that are read out and stored in the base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it SIM, it copies the remembered values 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M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REQ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vel 2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vel 3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IA-A: 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IA-A: C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IA-B: 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IA-B: C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IA-A: PRA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IA-A: PRB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IA-A: D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IA-A: DD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IA-B: D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IA-A: SR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POS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registers are used by SIM when working. If you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vaule was in one of those, you have to look in the SIM base wher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is register is handled in a special way. While SIM is active,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-DMA switched on. If it wouldn't, this would possibly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 Now since the disk-DMA is left on, remember that when the disk-D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, bit 1 in the INTREQ is set. But this may happen during S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because the DMA was still transfering when the INTREQ was read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only the interrupt requests in the backup that we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IM was activated. If you want to know abaout the actual on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ut INTREQR using the calculator command '?[$dff09c].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it and didn't edit the INTREQ backup, SIM does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s EXTER, DSKSYN, RBF, AUDX, DSKBLK and TBE from the back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the backup, the bits that are changed are restored 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some of the bits nam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) This value is not written back. SIM rather waits for the raster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proximately at that position that it was on when the regi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 The register is read at a late point of time when SIM is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some instructions have been executed then, so it is not very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I can improv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quoted, some of the custom register contain information tha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IM cannot read from these registers. For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, SIM disposes of an editable list of 'reentry' values which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when exiting. Those regis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W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W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F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F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PLCO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PLC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PLMO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see, these registers all concern the display. In most cas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t anyway by a copperlist. If not, you have to look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 sets them for the initial value and enter it in the base or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own what val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egisters are modified but do not have a reentr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are either too temporary (DSKPTX for example) or comple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mportant (BPL1PTX). If it becomes neccessary, you can edit s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e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X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KBT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KPT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KL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KSYN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PL1P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PL1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RXDAT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IAA: ICR state and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se registers are only used and changed when you read or write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4 The Col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o use SIM quite often and in critical situation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that the text color of SIM, which normally is green, turn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he SIM code has been partially changed. SI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ecksum over its main code segment and looks if it is the sam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it changes the color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lor is red you must be rather carefull. SIM seems to run we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crash when you execute a certain command or do something el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, load a new copy and don't keep using the destroye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 allows you to send all output on the monitor to the printer. There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nds the text as ASCII codes to the parallel port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use practically any parallel printer. If you want to send ES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select NLQ, reset etc.) you can do this by entering CTRL-[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SC code as a command and press return. Remember to u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odes and not the AMIGA specif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 Memory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 now disposes of the memory manager that was missing in v1.51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fades in the backup of the display at the locatio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no backup it zeroes the displ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 $68 and $6c it inserts the level 2 and level 3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handles five pages of memory that can be read and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eas ar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manager is supported by all functions that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7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 not press any key during 10 minutes and SIM is not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it automatically darkens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 Effective Addres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 can now calculate effective addresses. The source EA of the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is displayed below A6 of the registerlist, the destination EA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7. Further use of this new capability has not yet been made, but i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a wide field of powerfull feature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9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 supports no a symbol list generated by SIMBUG. If a pro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hunks, the symbols contained inthere are put into a list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in the calculator and th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mmunication between YOU and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The SIM Enviro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quoted in the chapter about the display, SIM provides its 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used for all output SIM produces (leave alone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PAL display of 256*640 pixels or 32 lines and 80 r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colors are green and dark blue but may be set by you to 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. The screen is devided in header, worktable/debugger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er, all seperated by a line of '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normally contains the title and copyrights but serves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line when accessing disk and keyboar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table and the debugger window share 2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worktable, actually the monitor, you can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 commands and ge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bugger window shows you one or two views of the memory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at different addresses, read more about that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oter contains the cause of SIM's entry, a status and resul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ddresses of SIM itself, the display- and backup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orktable, several basic featur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you see on the monitor (the text) is stored in SIM, when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 again, the display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 has two entier keymaps for not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ed, alternated and shifted+alternated keys, one USA and one cus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iginal version, the custom one is Sw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+chars with ascii values from $40-$60 will cause a ch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-$20 (i.e. 'J' (=$4a) =&gt; &lt;CR&gt; (=$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+chars with ascii values from $60-$80 will cause a ch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80-$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ursor can be moved around one char by pres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ursor can be moved to the extreme position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IFT&gt;+cursor keys (i.e. &lt;SHIFT&gt;+cursor right =&gt; cursor in row 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DEL&gt; will delete the char above the cursor and shift all cha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sor one row left, inserting a space at row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BACKSPACE&gt; will clear the char left of the cursor and shift al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nd right of the cursor one row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SHIFT&gt;+&lt;DEL&gt; will insert a space at the cursor position and shif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 above and right of the cursor one row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SHIFT&gt;+&lt;BACKSPACE&gt; will clear the char above the curs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ne row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LT&gt;+&lt;DEL&gt; will clear the monitor part and put the cursor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corner next to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LT&gt;+&lt;BACKSPACE&gt; will clear the line in which the cursor is, put a '.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1 and the cursor in row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HELP&gt; prints the first helppage, starting in the line below th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in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SHIFT+HELP&gt; prints the second help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F1-F10&gt;: you can freely define the ten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SHIFT&gt;+&lt;ESC&gt; copies the last executed command in th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LT&gt;+&lt;ESC&gt; copies the line of the curso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It can then be inserted anywhere by &lt;SHIFT&gt;+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R&gt; will execute the commands in the actual line (the o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LT+CURSOR UP&gt; goes one step back in command history and fill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the actuall command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LT+CURSOR DOWN&gt; goes one step forth in 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ecute commands by entering them in one lin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 When all commands are executed, SIM looks if a point '.'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0 of the actual line. If so, the cursor is set left of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not cleared. If no point is found there, SIM puts on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ears the rest of the line. That way, the point signals whea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line is a previous command line. That enables to us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hat  have been entered earlier and are still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The Commands and Thei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earlier, SIM understands a vast number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orking in SIM, you can get a little overview of them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(s)(i) :assemble    | t [s][e][t] :transfer mem | A (s) :set view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s)(d) :edit mem    | o [s][e][d] :occupy mem   | w (x) :CPU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s)(e) :disassemble | c (s)(e)(t) :compare mem  | v (x) :creat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s)(e) :show ascii  | f (sejd)(m) :find data    | h (n) :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s)(e) :show hex    | f (sej'i'i) :find disasm  | g [s] :g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s)(e) :show copper | s (p)(b)(c) :set SIM-adrs | i (n) :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s)(e) :show text   | F (n)(c){@} :edit F-keys  | u     :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(s)(e) :matchbuffer | z (n*n?cb)  :trace steps  | r (rs):edit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s)(m) :show plane  | b (s)(*n?b) :breakpoints  | q/Q   :quit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(expr) :calculate   | T (expr){@} :set linkterm | x/X   :exit and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f(n)    :format disk | &lt;s [s][b](n) :read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n)    :set drive   | &gt;s [s][b](n) :write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?(n)    :find head   | &lt;t [s][t](n) :rea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[s]    :bootchksum  | &gt;t [s][t](n) :writ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[s]    :blockchksum | L  [fs](n)(s):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(path) :directory   | S  [f][s][e] :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elppage and the explanations, the following shortening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(start)address/seek     e: endaddress         t: targetaddres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 assembler instructions  d: dataline           c: a text or SI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: decimal number          x: hexadecimal number m: mask/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register                p: plane              b: backup/breakmode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: condition term          f: file               j: jo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in '[]' are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in '()'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 in '{}' serve as sign 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pace in SIM is limited, these helppages tell onl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of a command. Here comes a short but detailed list of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(s)(e) : print memory as he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(s)(e) : print memory as ascii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(s)(e) : disassem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(s)(e) : interprete memory as copp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(s)(e) : print memory a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commands have all the same options, only the outpu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startaddress) (end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ive both addresses, SIM starts to dump from the start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when the endaddress is reached or pass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ive only the startaddress, SIM starts to dump from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lculates an endaddress. That endaddres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m': start+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a': start+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d': start+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l': start+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p': start+e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give any address, SIM takes the actual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ry to dump the customregister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sassembly, the instructions BSR,JSR and TRAP #x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fter the instructions JMP, BRA, ILLEGAL, RTS, RTE, RTR and RE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'-' is printed for seperation. Additionally, break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by an aste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51236 !+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$25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(s)(d) : ed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(s)(n) : assem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memory with these two commands. They both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and write diectly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command can write data at a location in the memory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ne forms'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le command can assemble one or more instructions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,' at a location in memory (see chapter 'Assembler and Calculator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ive both startaddress and data/instructions, SIM simply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give the startaddress, SIM will start to assemble or 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inuous mode where it allways prepares the next line for fur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structions. To stop this simply give no instruction or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as clever as it recognices if in the line it prepare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r assemble line, there is already a data or assemble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for continuous mode. If that is so, it only updat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oes not clear the line. That enables you to i.e. correc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d in continuous mode and to inser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give any option, SIM starts to edit/assemble i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t the ac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&gt;00070000: 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100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and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s)(e)(t) : Transf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s)(e)(d) : Occupy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imply copies a part of the memory to another location sma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SIM uses as- or descending mode for copying, not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 [s][e][t] : Transfers memory from s to e at new addres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pu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is generaly used to clear the memory or to fill it with repeate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 [s][e][d] : Occupy memory from s to e with dat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0 10000 c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12564 !+60 n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s)(e)(j)(d)(m) - fi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s)(e)(j) i (i) - fi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(s)(e)(t)(j)    - comp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{@}(s)(e)       - show/set match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 disposes of a sophisticated find and compare system.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you can specify some jo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+/-n : Sets a step, only at every nth address is searched or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*'  : To say that all addresses where nothing was found or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sam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@'  : When you do not want a list of addresses but to have them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by one, set this joker. SIM will then execute F9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is reported and put the active view of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!'  : If you want to collect and filter addresses with the match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is flag. After the '!' you can enter an 'o' to say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s stay, a 'm' to say that same addresses stay, or a 'n'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new ones stay. Combinations ar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arch in a defined area in the memory for a certain byte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command. Depending of how many options you enter, the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 [s][e](j)[d][m] : Starts to find from s to e with the jokers 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ytes d that are masked by the mask m. Only the bits that are set i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cidered when comparing. If the mask is shorter than the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mask will be set to $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 [s][e](j)[d] :Starts to search for data with all bits set in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 [s][e](j) : Starts to find for the same data with the same mask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 the area from s to e with new jokers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 [s][e] : Searches again in the area from s to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 [s] : Starts to search from s to the last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 : Continues to find after the last addres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dis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an instruction or a fragment of it in a defined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Like find data, find disassembly does not need al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 [s][e](j) i [i] : Starts to find from s to e with jokers j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 [s][e](j) : Starts to find for the same instruction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 to e with new jokers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 [s][e] : Searches again in the area from s to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 [s] : Starts to search from s to the last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 : Continues to find after the last addres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 i can be only a fragment like '4(a6)' or an 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like 'moveq #3,d0'. Several things must be mad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 have entered a space, SIM will concider what i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o be the mnemonic. Because the disassembler leaves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 large field for the mnemonic where the rest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, SIM does tabulate your entries. 'clr.l d0' will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'clr.l   d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har '*' is used as joker. It says that this char is not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'(a*)' searches for all indirect accesses with any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har '_' is replaced by a space. I.e. '_d0'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ccesses on d0 as source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har '@' at the start or the end of your fragment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on the start or end of the fragment. I.e. '@st' fi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.b d0' but not 'tst.l d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pare two areas in the memory. Different amount of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 [s][e][t](j) : Compares area from s to e with area t to (t+(e-s)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rs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 [s][e][t] : Compares with no jo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 [s][t] : Continues to compare from s with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 [s] : Compares from s to last e with las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 : Continues to compare after last addres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d out or define the match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 [s][e] : Defines a new matchbuffer from s to e and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 * : Clears match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 ? : Shows you where the matchbuff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 @ [s] : Shows all matchbuffer entries larger than s b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e by one over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 [s] : Lists all entries higher tha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 : Lists or shows next entri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0 1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10000 20000 !nm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0 20000 @ imoveq #*,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0 100 2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@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r)(x) : set/view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(x)    : set/view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(x)    : create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' command is used to either set a register d0-d7, a0-a7, ssp, usp,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, m0-m7 or to view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 [r][x] : Sets register r vith new valu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        : View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?       : Views memories m0-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w' command is used to either set or clear the ten basic CPU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s or to view their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 [x] : Sets or clears Vect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     : Lists status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k    : Clears all 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or clear several vectors at a time by seperating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by kommas. The vector numbers correspond to the exception number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s error upto $b for lin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cre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v' command is used to simulate the occurence of an except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one from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 [x]  : Simulates excep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 [-x] : Removes exception x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      : Simulates occurence of same exception that forc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?     : Gives information about trap that force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 can simulate exceptions 2 upto $40. When you simulate an address o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SIM takes either the ssw, ir and aa from the last bus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r zero for all when none happe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imulate an exception 2 upto $b, which is set by the 'w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 takes the old vector as new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imulate an interrupt, the sr will also contain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v' command without options is used to put an exception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when i.e. you want the old vector to handle the problem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SIM was entered by one of th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nly remove traps from the stack when you are i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ctor number is only used to know how much has to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(14 bytes when 2 or 3, 6 for 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v?' command is used to know more about the excep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nd b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pc pc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m7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4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points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s)(j)  : set/clear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   : nex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(j)     : trac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(n)     : leave ou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b' command is used to handle breakpoints. Differen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 [s][j] : Sets a breakpoint at address s with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l' or 'r' or 'f' : butt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n]               : counte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?' [n]           : condi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*'               : residen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 [s] : Sets a simpl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 : Lists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j [s] : Sets a JSR breakpoint a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s [s] : Sets a STACK breakpoint a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k : Kills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perate several breakpoints at a time by sepera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rom the previous address or options by a k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z' command executes tracesteps. It either stops after one step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ertain condition is full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 [j] : Does trace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l' or 'r' or 'f' : trace until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n]               : trace 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?' [n]           : trace until n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*' [s]           : trace until pc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c'               : emulate 68020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 : Does one trace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u' command does either one tracestep or when it is done at a JSR,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P #x, it does also a tracestep and sets a stack breakpoint at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7+2 when TRAP) and ex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 : Do one next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leaves instructions a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[n] : Leaves ou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: Leaves out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100 *j100 ?[4]&lt;&gt;$c0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1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*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: Ex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: Qu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[s] : go t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n) :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or 'X' commands are used to simply continue the program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'x' asks first if you are sure, 'X' simply ex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 : Exits, but asks for confirma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 : Exi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q' or 'Q' commands are used to return control to the debu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q' asks first if you are sure, 'Q' simply retur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 : Quits, but asks for confirma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 : Qui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g' command is used to execute a little program from S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 [s]  : goes to subroutine a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w [s] : goes to subroutine at s but does not exit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M goes to subroutine, it first pushes the old pc on the stac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address for the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gw' command does only prepare the stack for the operation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yet. This is i.e. used to trace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 remembers the last five sets of registers as they were when SIM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ast five times. The list is also updated after each step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ed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 [n] : Print nth las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 : Print all fiv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 does not only remember the registers d0-a6, usp, ssp, sr and p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instruction at the pc because of selfmodify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(n)       : 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 (s)(s)(n) : re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t (s)(s)(n) : wri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 (s)(s)(n) :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s (s)(s)(n) :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f (n)       : 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(s)       : boot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(s)       : block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' command is used to set the drive number that is use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operations (tracks, sectors or format, but not fot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ask for the actually used drive or to ask for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of a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 [n] : Takes drive n (0-3) as actual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 : Shows actual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? [n] : finds position of head of driv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? : finds position of head of actual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position is reported as logical track, the sideselect b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idered when calculating the position. In most cases (DO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deselect bit will be set directly before DMA access and pu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fined state afterwards. If that is so when you use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nd the side that is used on your own, analyze the disk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r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t' command simply reads entier logical tracks (0-159) somew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t [s][t][n] : Reads n tracks starting with t t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t [s][t] : Reads one track t t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IM does not test where the data is read, you simpl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verread' the display or 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r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gt;t' command writes an area of the memory as logical track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gt;t [s][t][n] : Writes n tracks starting with t, data start a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gt;t [s][t] : Writes one track t, data start a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S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'&lt;s' command you can now read single sectors from disk 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s [s][b][n] : reads n sectors starting with b t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s [s][b] : reads one sector b t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S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'&gt;s' command you can write single sectors from disk 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s [s][b][n] : writes n sectors starting with b, data start a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s [s][b] : writes one sector b, data start a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or writeroutine is clever enough. If you only 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of a track, it reads the rest of them from disk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and writes the tra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you can now save files, you may have to make a data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gt;f' command is used to format and initialize a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gt;f [n] : Formats disk in driv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gt;f : Formats disk in actual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yet enter a name for the disk,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ATA-DISK'. The creation date is zeroed too. But the DOS cannot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with the same name and same date. So never keep two data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wo drives simultaneously, your machine would crash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rmat a disk that was previously in a drive and you return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nd reinsert that disk for the DOS must know the new name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check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save a bootblock on a disk, you may hav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 [s] : Sets new checksum of bootblock that starts a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check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save an edited datablock on a disk, you may hav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sum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 [s] : Sets new checksum of block that starts a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 c00000 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 c00000 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 7000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 60000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?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7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[f][s](n)(s) :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[f][s][e]    :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(path)       :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and filenames can either be given plainly or between ' or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devices known are DF0:, DF1:, DF2: and DF3:, dis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oads a file directly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 [f][s] : Loads file f t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 [f][s](n) : Loads n bytes from file f t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 [f][s](n)(s) : Loads n bytes from file f to s, s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ake sure that you don't load files over SIM 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command you can save an area of the memory a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[f][s][e] : Saves memory from s to e as fil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also used to delete files. To do so simply s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ame of the file you want to delete and the same star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address (filelength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list the directory of a disk or a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 [path] : Lists directory of directory specified b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 : Lists directory of last drive used for file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 reads the directory page by page because the display is used a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age is full or the directory is read, it displays it. If there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to be displayed, SIM writes 'more' in the footer. You can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'df0:c/dir'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df1:data 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df0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[n]{,}(n) :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n)(c){@} : Define functi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s)(m)    : Start graphic 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[s][e](p) : He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p)(b)(c) : Set display, backup and program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*          : Show copp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? (s)(e)   : Find active copp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= [n]      : Find copperlist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calculate something, you can do it with the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 will calculate the result of one or several term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(s) as hexadecimal, signed hexadecimal, decimal and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 ascii ch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? [n] : calculate result o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lculate the result of several terms at the same time by se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by a k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F' command is used to set and view the functionkey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 [n][c] @ : Occupies Fkey n with commandline c that is execu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 [n][c]   : Occupies Fkey n with tex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 [n]      : Clears Fke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          : Lists F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t a functionkey, the entier rest of the command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or the command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list the functionkeys, the ones that are locked by Amiga-F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by an asterix, the directly executable have an '@'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Sear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P' command starts the graphic sear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 [s][m] : Starts at address s with modul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 [s]    : Starts at address s with last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        : Starts at last address with last mod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activated the graphic searcher, several key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up:         Scrolls plane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down:       Scrolls plane 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eft:       Scrolls plane one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right:      Scrolls plane one lin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Cursor up:   Scrolls plane on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Cursor down: Scrolls plane on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:              Modulo=modulo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:               Modulo=modulo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Help:        Modulo=modulo+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Del:         Modulo=modulo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:         Modul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           Switches between hires and l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:           Ends graphic se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graphic searcher also supports the memory manager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 has been made. It is now possible not only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mem but at the entier 16 MBytes of addressable memory including fas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echnical reasons the status bar is now located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also become neccessary to limit the modulo. It can now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fb2 to $7ffe for a hires and from $ffda to $7ffe for a lores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H' command makes you listen to parts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[s][e](p) : Hear memory from s to e with perio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[s][e]    : Hear memory from s to e with las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' command is used to transfer the display and backup and th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[p][b][c] : New display at p, new backup at b and SIM copied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[p][b]    : New display at p, new backup at b and SIM stay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[p]       : New display at p, backup and program stay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 : Repain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l when you transfer the SIM code. SIM does adjust break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 to the new address. But a possible debug server will on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new location when you quit. The old copy of SIM will st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s breakpoint and trap system will be confused. The sa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when the tasktraphandle is set to SIM. Use this comman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s dead. Also do not copy SIM below $7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per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l' command is basically used to disassemble a copper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variations are used for different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*        : Shows the active copp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? [s][e] : Starts to search for the copperlist from s to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? [s]    : Starts to search for the copperlist from s to $8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?        : Starts to search for the copperlist from $70 to $8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= [n]    : Starts to search quickly for copperlist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d copperlist display or searching, press &lt;CTR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arch quickly, the copperlist you are looking f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. If this one is not the running one, search again for the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other copperlist again. This kind of searching has the r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earch for a copperlist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256*5,52*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r:dpc p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12356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70000 c50000 c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?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er 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[s]    : Set new star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[s]{@} : Set link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commands are used to set new startaddresses for the 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command you can directly set the startaddress of the active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[s] : Set new startaddress of view t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a linkterm for a view, you use the 'T' command. SIM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this formula and use it as new startaddress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[s] @ : Set smart linkterm for activ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[s] : Set simple linkterm for activ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IM calculates a simple linkterm, it takes the result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ddress. The result of a smart linkterm is only used as new star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in the frame of the view. Normally this is only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ew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a0+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a0+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pc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The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he later achievements done. You can switch it on or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esc&gt;. When you do so, a part of the worktable is loc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nd used to print out the registers and one or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 of the memory in different forms (hex, ascii etc.).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as soon as you execute a command that may change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ntry of 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views have two startaddresses that are stored in m0 and 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 is unused when you did not splitt the window and use only on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ink the two views to two formulas, the socalled 'linkterm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Debugger Window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o deal with the window, you do this by use of shortcu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qualified by either left or right Amiga. If you splitted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the view that recieves the command by pressing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ursor up&gt;     Decreases the views startaddress and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 one line down. How much the startaddress is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ends on what the window output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assembly: the length of the instruction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exdump:    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sciidump:   6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pperdump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xt:       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ursor down&gt;   Increases the views startaddress and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 one line up. How much the startaddress is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ends on what the window output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assembly: the length of the instru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 start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exdump:    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sciidump:   6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pperdump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xt:       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ursor left&gt;  Decreases the views startaddress one or two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assembly: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exdump:    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sciidump:  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pperdump: 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xt:       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ursor right&gt; Increases the views startaddress one or two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assembly: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exdump:    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sciidump:  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pperdump: 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xt:       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ift cu&gt;     Decreases the views startaddress and moves back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, depending on the outpu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assembly: the sum of instruction length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instructions fitting the window back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exdump:     &lt;number of lines&gt;*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sciidump:   &lt;number of lines&gt;*6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pperdump:  &lt;number of lines&gt;*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xt:       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ift cd&gt;     Increases the views startaddress and moves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, depending on the outpu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assembly: sets startaddress to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 following the last on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exdump:     &lt;number of lines&gt;*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sciidump:   &lt;number of lines&gt;*6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pperdump:  &lt;number of lines&gt;*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xt:       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 cu&gt;       Decreases the size of the debugger window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inimum size is one line. The space that becom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monitor is clear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 cd&gt;       Increases the size of the debugger window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ximum size is as large as there stays one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. If the cursor was in the line now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ger window, it is moved to the line below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ift alt cu&gt; Works only when you splitted the window. This moves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erating the two views one line up, which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 view and increases the lower view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ift alt cu&gt; Works only when you splitted the window. This moves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erating the two views one line down, which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 view and decreases the lower view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           Splitts or unsplitts the window into two view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plitt, the startaddress and linkterm of the act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aken as the one of the now single view, the o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active view are stored and taken as the ones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 when you split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           This recalculates the linkterm(s)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s startaddress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           Selects asciidump for the activ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            Selects hexdump for the activ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           Selects copperdump for the activ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            Selects disassembly for the activ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           Selects text for the activ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           disassemble with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           set symbols also for $xxxx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           Sets a simple Illegal breakpoint at the start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tiv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&gt;            Sets a resident Illegal breakpoint at the start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tiv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           Sets a JSR-breakpoint at the startaddress of the activ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&gt;            Does a trace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            Does a nextstep that does not follow int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           Leaves out one instruction/puts pc to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&gt;            Exits 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           Exits SIM and goes back to debug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           Leaves a subroutine. Therefore SIM puts a STACK-break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tual stackpointer and exits. Do not use th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routine has allready put more data on the st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s to the command 'bssp: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&gt;            Sets the pc to the startaddress of the activ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           Starts to edit in loopmode at the start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           Starts to assemble in loopmode at the start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           Replaces the Instruction at the startaddress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 by 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[&gt;            Goes to next higher indirectlevel and takes the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startaddress of the active view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address and store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]&gt;            Goes to last indirectlevel and takes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address as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{&gt;            Same as &lt;[&gt; but the longword will be taken as BC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ied by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}&gt;            Goes to next higher indirectlevel and takes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of that one as the new start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           Continues to search at the startaddress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           Continues to compare. The source addres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address of the first view ,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tartaddress of the secon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           Toggles the printer on/off. The printer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d if there is an active one connected to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           Makes a hardcopy of the actual display by print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 You do not have to activate the prin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&gt;            Toggles between US keymap and custom keymap (originally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&gt;            Flushes keystatefield, see chapter 'the keybo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?&gt;            Toggles keyboardbuffer killer, see chapter 'the keyboa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+&gt;            Toggles fully printable charset. When switched on (full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s $0-$1f and $80-$9f are not replaced by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dump, hexdump etc. Switch it off (semi)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because else these chars would trou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\&gt;            Toggles Auto-Unmodify Traps. When this feature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, all modified traps are set again when you leave 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1-F10&gt;       Toggles availability of funktion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-9&gt;          Takes one of the ten position memories as the star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ctiv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ift 0-9&gt;    Works only with the keypad! Stores the start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view in one of the ten position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se shortcuts are only functioning when the debugger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. Only  &lt;h&gt;,&lt;p&gt;,&lt;!&gt;,&lt;?&gt;,&lt;F1-F10&gt;,&lt;k&gt;,&lt;z&gt;,&lt;u&gt;,&lt;i&gt;,&lt;q&gt; a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ways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Assembler and Calculat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used in SIM is entierly home-made an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rola compatible. Anyway, some special featur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userfriendly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use 'add' instead of 'addi', 'adda' and 'addx -(ax),-(a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valuable for 's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cmpm', 'cmpi' and 'cmpa' can be replaced by 'c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use 'eor' instead of 'eori'. This also works with 'and' and '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cc xxxx, DBcc Dx,xxxx, xxxx(PC) and xx(PC,Rx) use absou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when you want to have a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10: bra $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'bra $60000'. If you want to give the offset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put a '+' or a '-' in front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10: bra -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remember: The Offset has allway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argetaddress-instructionaddress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no size is given, Bcc will be shor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no size given, direct addresses are wor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.W or DC.L can be used, but only one valu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 not give an instruction size, the defaul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, which in most cases 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nterpreter is very tollerant, even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  (  $75 ) (   PC  , D7.l  )  , ( $4 )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ccepted and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culator used in SIM is also entierly home-made. It dis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veral very useful operations and value forms. The calculat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to enter a number. Just have an overview of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, sorted by their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- A value in these brackets will be used as an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 of the memory at that address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ze directly after the closing bracket will def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will be taken as a BYTE, WORD or LONG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NG. For example: [4].l gets the execbase ($676 or $c00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$dff002].w reads out the actual DMACON as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- Prefix change: Changes a positive value to a negative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- Logical NOT: Changes the state of all 32 bits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~5 is 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  - Size a value: Any value will be extended to LONG from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. For example: $89.b will then be made to $ffffff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given is also important for the assembler when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or sh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,/ - Multiply or divide long, considering if the values are 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egativ. For example: -$56*5 is fffffe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- Gets the modulo of a long division. For example: 11\4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- - Addition or Subtraction, allway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 - Shift value left: this corresponds to a multiplication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th power, whereas n is the numer of bits to be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$20&lt;&lt;8 is $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 - Shift value right: this corresponds to a division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th power, whereas n is the numer of bits to be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$2000&gt;&gt;8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- 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- Logical Ex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-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 - Not equal: If the two values are not equal, this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=$ffffffff), otherwise false (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- Equal: If two vales are equal, thi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 - Less or equal: Returns true, if the first valu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or at leas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 - Higher or equal: Returns true, if the first value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or at leas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- Higher: Returns true, if the first value is higher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- Less: Returns true, if the first value is less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the forms of values, SIM understand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  - Hexadecimal number: A number in hexadeci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isting of max. 8 digits 0-9 and 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  - Decimal number: A number in deci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isting of digits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x  - Binary number: A number in bina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sting of max. 32 digit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' - ASCII chars: A number consisting of max. 4 ASCII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e.: "SIM!" or '!MI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- Stands for the last result. This enables you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: m 61f35 !+39dc = "Show memory from $61f35 to $61f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39d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- Stands for the actual address. This is the address, SIM 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t workaddress for dum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 - The program and base address of 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-D7,A0-A7,PC,SP,SSP,USP,SR,CCR and M0-M7 - The registers.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irectly use the content of these registers. SSP is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pointer, USP the userstack pointer SP and A7 the actu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. I.E. when you are tracing a program, and you want to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at the address  56(a0,d7.w), you can use 'm 56+a0+d7.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a term is usualy set by a space, a komma, a semikol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ble point or a &lt;CR&gt;. Actually, when you have opened a brack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spaces between operators and values, but ONLY then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term will not be there where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forget: some 120 brackets are allowed, more than you will ev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he calculator can work in decimal or hexadeci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cimal mode you do not have to write the '#' before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or hexadecimal numbers, the '$' is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adecimal mode you do not have to write the '$' before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but for decimal numbers, the '#' is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mode is usually used to get addresses (s,e,t,b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exnumbers (x). For all other cases decimal mode is used,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Li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lines you have to differe: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mand line is the one that contains the differ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execute. This line has usualy tha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&lt;command&gt; &lt;options&gt; (: &lt;command&gt; &lt;options&gt;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, you can enter several commands in one line,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ble point. The doubble point is needed, except if the next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of the last executed command (i.e. 'mmmm' is allowed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0 bytes at once, starting at the actua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ata line is of another kind. Whenever you have to ente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for edit, find, occupy etc., you enter a data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line can consist of this four elements, allways seperated by a k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xnumbers: Are introduced with or without '$'. They can b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. The hexnumber is ended by a char that is no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'A','B','C','D','E' or 'F' (lower case letters also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an odd number of digits, the last digit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, its higher nibble zeroed. Spaces are allowed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sembler instructions: Are initiated by a 'n', the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culator terms: Are initiated by a '?', then the term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result will be considered (LONG=4 bytes,WORD=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TE=1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cii chars: Are either initiated by ' or " and clo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or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n example, using all the elements from above.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,"BDH",njmp $60000,?[$fc0000].w,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sult are these 14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 42 44 48  4e f9 00 06 00 00  11 11        66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 |-------  |----------------  |----        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      |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 "BDH"     jmp $60000         [$fc0000].w  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line ends at a space or an illegal char. Between the kom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s two datatypes and the next datatype there can be spac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hexdigits (only when editing, not find and occu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The Debug Server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 server entrance is specially concieved for the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SIM and another debugger or loader, i.e. SIM-BUG. I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 server to give control over a program to SIM and SIM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 the debug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is is done? Well, in a part of the SIM base, there is sp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s d0-a6, USP and SSP, SR and PC of the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ed. The debug server can fill in this table. Additionally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reentry PC, SR, USP and SSP. When it enters SIM by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entrance, SIM takes the registers out of the table and copi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workregister buffer. SIM has now the control 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en you are in SIM and want to give control back to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, you can use the 'q' command (or 'Q' or AMIGA-q). SIM do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workregisters back into the base area and takes the reentry PC,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P and SSP as the actual ones. To be sure that the debug serv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SIM looks at the address &lt;reentrypc-4&gt; if the longword $4f4b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OKAY") is there. If the longword is there, it exits. That way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dress specified by the reentry PC with reentry stacks and a r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. The registers do not contain sencefull information, appart a6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base/codeaddress of SIM. In case you transfered SI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server knows where you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 server can now read out the table with the register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The SI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tart of the SIM program, the differente entrances are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ups and reentry values and the debug server data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f this base is documented here. The offsets describe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in higher versions, I hope, but I feel free to exte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.I.M. 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Base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toolbase       ;+0  The startadress of S.I.M.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Display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r  plane           ;+0  The startaddress of the $5000 bytes displa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must be chipm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r  backup          ;+4  The startaddress of the backup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not zero, S.I.M. will copy w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of the future display to this par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entered and copy it back when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Entrance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entrance1       ;+8  Entrance for JSR. Here you can simply enter S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 'JSR'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entrance2       ;+12 Entrance for Exec's traphandle.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S.I.M. as traphandler of your task,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 to &lt;taskstruct+5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entrance3       ;+16 Debug server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20 *** RESERVED FOR EXPAN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Our Traps ----    ;When a trap is set directly, its vect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rresponding entrance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entrance22      ;+24 B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entrance23      ;+28 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entrance24      ;+32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entrance25      ;+36 Divide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entrance26      ;+40 CH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entrance27      ;+44 TRAP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entrance28      ;+48 Privileg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entrance29      ;+52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entrance2a      ;+56 Op Code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entrance2b      ;+60 Op Code 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Signal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"SIM!"          ;+64 This Long signals that this is S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version         ;+68 Version of S.I.M. as 4 ASCII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Backups ------    ;when S.I.M. is entered it backups some custom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vecto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 dmacon          ;+72 $DFF096/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 intena          ;+74 $DFF09A/0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 intreq          ;+76 $DFF09C/0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level2          ;+78 $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level3          ;+82 $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 ciaacra         ;+86 $BFE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 ciaacrb         ;+87 $BFEF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 ciabcra         ;+88 $BFD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 ciabcrb         ;+89 $BFD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 ciaapra         ;+90 $BFE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 ciaaprb         ;+91 $BFE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 ciaaddra        ;+92 $BFE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 ciaaddrb        ;+93 $BFE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 ciabddra        ;+94 $BF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 ciaasp          ;+95 $BFE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vpos            ;+96 $DFF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Reentry ------    ;Reentry values of things that can'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S.I.M. is left, it inits the register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valu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 $2981           ;+100 DIW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 $29c1           ;+102 DIW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 $0038           ;+104 DDF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 $00d0           ;+106 DDF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 $5200           ;+108 BPLCO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 $0000           ;+110 BPLC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 $0000           ;+112 BPLMO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 $0000           ;+114 COLOR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 $0000           ;+116 COLO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ICR Special --    ;The ICR data and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 lasticr         ;+118 $BFED00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 reentryicrmask  ;+119 $BFED00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Distances ----    ;Distances to intern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disasscalc-base ;+120 Distance to disasscal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preferences-base;+124 Distance to preferen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Debug --------    ;Debug server structure for entranc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128 Offset from base to end of init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"????"          ;+132 Sign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Program ------    ;The registers of the program that is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136 Register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140 Register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144 Register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148 Register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152 Register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156 Register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160 Register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164 Register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168 Register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172 Register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176 Register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180 Register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184 Register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188 Register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192 Register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196 User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200 Supervisor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204 PC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 0               ;+208 S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Server data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210 Reentry routine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214 Reentry usp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218 Reentry ssp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0               ;+222 Reentry sr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Extension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r  0               ;+224 Pointer to zero ended list of aptrs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zero ended texts. The texts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d and the pointer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r  0               ;+228 Pointer to task structure,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r  0               ;+232 Segmentlist,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r  0               ;+236 Symbollist with labels,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End ----------    ;+240 This is the end of the actu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 is a flexible tool. Therefore the user can do man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hapter, all errors are explained. When an error occu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on an error in the command line (which in fact is in most cases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 prints the error text in the line of the cursor and cop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next line. The cursor is in the line of the copi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char or the word that probably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er does not know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number is higher or less than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'effective address' is not allowed. In fact it has not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n effective address for the assembler uses the same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urce- and destination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truction has either no size at all or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you hav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erator is not just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al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s undefinab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few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art of this instructio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s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llegal effective address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t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llegal effective address a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er is suprised to find tha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dition of a Bcc, DBcc or Scc is i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for bitshifting is neither left n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or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opened more brackets than you closed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is larger than $ffffffff or �$8000000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ivided by zero or you do more than 30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or cannot interprete that a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 operator for mathematical operatio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valu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forgotten to give a term, or the very first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erm is of an un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addres given for a command is higher than the end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 has no more breakpoints free or it could not set a breakpoin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ecause ROM is read only or it is not possible to pu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mory presently occupied by the SI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ent wrong with the diskaccess, either the track tha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amaged or the disk was writeprotected. In most cases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in the statusline of the diskacces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 could not locate the file you want to load or a directory in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ant to save a file, SIM first checks if the file would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ouldn't, this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rror should not oc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thing goes wrong in the line of the listing of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bad hashes or disk damaged, this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 cannot locate the directory you want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 Foo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earlier there is a status field in the footer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used to transmit messages to the user that are no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rinted in the monitor or serve a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 following texts can appear down there when someth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sy        : As soon as SIM is doing something this tex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hows you If SIM is work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eak       : When you break the execution of a command SIM repl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use       : When you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k        : When you press SHIFT-CTRL to stop all output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x on/off   : When you toggle function keys SIM returns the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ushed     : When you flush the keystat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t err     : when the printer has troubble (paper out/selec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nd err     : when an error occurs while calculating the cond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breakpoints or trace, SIM is entered and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t on/off  : When you toggle the printer and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 on/off  : When you toggle Auto Unmodify 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 kmap     : When you select the secondary (USA)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x kmap     : When you select the primary (custom)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ir x     : When you use indirects the current indirec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old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      : When you return from the keyboard restor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entering '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BF on/off  : When you toggle the Keyboard Buffer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       : When the directory of a disk does not fit i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SIM writes that message to tell you that there i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Greetings, Thanks, Support and about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thanks must go to my friend Daniel Weber for continuous te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 I inserted, some good and some bad ideas and severe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the work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must also go to all the other people who reported me thei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ave bugreports:  Christian Schneider, Andr� Dietisheim, Oliver Fer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Stra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o Yello, Depeche Mode, Kitaro, Star Inc., Mike Oldfield, Guru J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igma, New Order, Vangelis, J.M. Jarre, Harold Faltermeyer, Art of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n Parson Project, Die Toten Hosen and Megatron for cool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go to all members of my crew, to my few contacts, to the mak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Action Replay (especially Lord Olaf), to SCA (for the RomC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raftgold for converting Rainbow Islands and to all Beerbrew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short list of products supporting 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yMon (assemble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G2   (trap- and exception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Asm (integrated editor/assembler/debug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M-BUG (SIM lo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(System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welcome to contact me if you want detailed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IM correctly in your own programs. If you code a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IM, you are also welcome to tell me so, not only becaus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come longer, but also because the tools that may dispose of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re surely of a kind I like and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About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63 is definitely not the ultimate release of SIM,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om for improvements and new features. My intention is to mak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, a realy final one that will be PERFECT. Unfortunately, I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ime for that until October 1991, it may take quite some tim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leased. The People who send me the money for this version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will get it as soon as it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      Functionkey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n functionkeys are partially allready def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 version. These are th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 z@        ;for eas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:  u@        ;also for eas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:  i@        ;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:  f@        ;for repeate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:  c@        ;for repeated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:  v:X@      ;when exceptionvectors are set and an exceptio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as to be handled by the origin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:  dm0 m0@   ;for finding disassembly without debugger window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: r:dpc pc@ ;for tracing without debugger window. Initially de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B    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 to the following people who paid the shareware fee and persu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hat some people use this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y Temirel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l Ericson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y Leemann 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Anderson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rn K�rner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C     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bugreports, ideas for new features or compla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imply want to contact me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fan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sterruetistr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35 Lang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al Switzerland/01/713 01 46, from 18.oo to 20.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efan Walter      27.Jan.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